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Lednice dvoudveřová (posuvné dveře) – příloha 5a)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Technická specifikace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br w:type="textWrapping" w:clear="all"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cs-CZ"/>
        </w:rPr>
        <w:t>Další specifikace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4799330" cy="1882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089"/>
                              <w:gridCol w:w="5044"/>
                              <w:gridCol w:w="142"/>
                              <w:gridCol w:w="283"/>
                            </w:tblGrid>
                            <w:tr>
                              <w:trPr>
                                <w:trHeight w:val="43" w:hRule="atLeast"/>
                              </w:trPr>
                              <w:tc>
                                <w:tcPr>
                                  <w:tcW w:w="2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>Energetická třída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>A++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2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Vnější rozměr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>(v x š x h)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200-217cm x 120-125cm x 60-70cm 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2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>Užitný objem double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800-1100 l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2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>Způsob chlazení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>dynamické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2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racovní teplota okolí 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>SN-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pt;height:148.2pt;mso-wrap-distance-left:0pt;mso-wrap-distance-right:7.05pt;mso-wrap-distance-top:0pt;mso-wrap-distance-bottom:0pt;margin-top:0.05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755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089"/>
                        <w:gridCol w:w="5044"/>
                        <w:gridCol w:w="142"/>
                        <w:gridCol w:w="283"/>
                      </w:tblGrid>
                      <w:tr>
                        <w:trPr>
                          <w:trHeight w:val="43" w:hRule="atLeast"/>
                        </w:trPr>
                        <w:tc>
                          <w:tcPr>
                            <w:tcW w:w="20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  <w:t>Energetická třída</w:t>
                            </w:r>
                          </w:p>
                        </w:tc>
                        <w:tc>
                          <w:tcPr>
                            <w:tcW w:w="5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  <w:t>A+++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20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  <w:t xml:space="preserve">Vnější rozměr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  <w:t>(v x š x h)</w:t>
                            </w:r>
                          </w:p>
                        </w:tc>
                        <w:tc>
                          <w:tcPr>
                            <w:tcW w:w="5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  <w:t xml:space="preserve">200-217cm x 120-125cm x 60-70cm </w:t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20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  <w:t>Užitný objem double</w:t>
                            </w:r>
                          </w:p>
                        </w:tc>
                        <w:tc>
                          <w:tcPr>
                            <w:tcW w:w="5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  <w:t xml:space="preserve">800-1100 l 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20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  <w:t>Způsob chlazení</w:t>
                            </w:r>
                          </w:p>
                        </w:tc>
                        <w:tc>
                          <w:tcPr>
                            <w:tcW w:w="5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  <w:t>dynamické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20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  <w:t xml:space="preserve">Pracovní teplota okolí </w:t>
                            </w:r>
                          </w:p>
                        </w:tc>
                        <w:tc>
                          <w:tcPr>
                            <w:tcW w:w="5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  <w:t>SN-T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0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BioFresh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ano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Hlučnost: 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40 - 50dB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Počet kompresorů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1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Počet chladicích okruhů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1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Typ ovládání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s digitálním ukazatelem teploty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Ukazatel teploty chladící části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vnitřní digitální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Kontrolka ventilátoru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ano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Materiál poliček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drátěný se zadní zarážkou přepadu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Počet poliček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do 10 ks dle typu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Ventilátor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ano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Vnitřní osvětlení chladící části: </w:t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svislé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LED osvětlení podél posuvných dveří, které vhodně osvětluje vystavené zboží a neoslňuje klienta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Transportní kolečka vzadu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ano; </w:t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manipulační (transportní) válečky a aretační šrouby k nastavené lednice do vodorovné pozice;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Transportní úchyty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ano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Arial" w:ascii="Arial" w:hAnsi="Arial"/>
          <w:sz w:val="20"/>
          <w:szCs w:val="20"/>
          <w:lang w:eastAsia="cs-CZ"/>
        </w:rPr>
        <w:t>Vstupní příkon: 590W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Spotřeba energie: 12-14kWh/24 hod; </w:t>
      </w:r>
      <w:r>
        <w:rPr>
          <w:rFonts w:cs="Arial" w:ascii="Arial" w:hAnsi="Arial"/>
          <w:b/>
          <w:bCs/>
          <w:sz w:val="20"/>
          <w:szCs w:val="20"/>
          <w:lang w:eastAsia="cs-CZ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Hmotnost 180kg (tolerance 10%);</w:t>
        <w:tab/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Frekvence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50 Hz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Napětí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AC 220-240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Délka přívodního kabelu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200 – 250 cm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Speciální dvojité sklo dveří: </w:t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k zamezení orosení a dobré viditelnosti vystaveného zboží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Při objednání posuvných dveří: </w:t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vybavení samozavíracími dveřmi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 (posuvné)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Směr otvírání a zavírání dveří:</w:t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 xml:space="preserve"> - posuvné;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Zařízení: </w:t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odmrazování bude řízeno automaticky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Kvalita použitých motorů: </w:t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100%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Elektronický ovládací panel s digitálním displejem: </w:t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přesnost regulovat teplotu;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Uzamykání lednic: </w:t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nepožaduje se;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 </w:t>
      </w:r>
    </w:p>
    <w:p>
      <w:pPr>
        <w:pStyle w:val="ListParagrap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cs-CZ"/>
        </w:rPr>
        <w:t>Doplňková kritéria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Kohoutek reklamní: podsvícení reklamy se znakem Zadavatele nebo reklamním textem. Výška reklamního kohoutku do 25cm; délka – na celý profil lednice;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cs-CZ"/>
        </w:rPr>
        <w:t>Záruka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Zadavatel požaduje záruku za jakost v délce trvání minimálně 36 měsíců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Garance poskytování záručního servisu v místě instalace (tj. odstranění vady nebo bezplatná výměna po dobu opravy) ve lhůtě do 24 hod. od ohlášení – území ČR.</w:t>
      </w:r>
    </w:p>
    <w:p>
      <w:pPr>
        <w:pStyle w:val="Odrkypsmena"/>
        <w:numPr>
          <w:ilvl w:val="0"/>
          <w:numId w:val="5"/>
        </w:numPr>
        <w:ind w:left="709" w:hanging="360"/>
        <w:rPr>
          <w:rFonts w:cs="Arial"/>
          <w:color w:val="000000"/>
        </w:rPr>
      </w:pPr>
      <w:r>
        <w:rPr>
          <w:rFonts w:cs="Arial"/>
          <w:b/>
          <w:color w:val="000000"/>
        </w:rPr>
        <w:t xml:space="preserve">Zadavatel požaduje provádění servisní činnosti – zajištění náhradních dílů, oprav a údržby výše uvedeného po celou dobu jejich životnosti, minimálně však po dobu 10 let. </w:t>
      </w:r>
      <w:r>
        <w:rPr>
          <w:rFonts w:cs="Arial"/>
          <w:color w:val="000000"/>
        </w:rPr>
        <w:t>Pozáruční servis bude provádět buď dodavatel, nebo vyškolená servisní organizace podle požadavku majitele totemu.</w:t>
      </w:r>
    </w:p>
    <w:p>
      <w:pPr>
        <w:pStyle w:val="Odrkypsmena"/>
        <w:numPr>
          <w:ilvl w:val="0"/>
          <w:numId w:val="0"/>
        </w:numPr>
        <w:ind w:left="709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Lednice jednodveřová – příloha 5b)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Technická specifikace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br w:type="textWrapping" w:clear="all"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cs-CZ"/>
        </w:rPr>
        <w:t>Další specifikace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4799330" cy="1882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089"/>
                              <w:gridCol w:w="5044"/>
                              <w:gridCol w:w="142"/>
                              <w:gridCol w:w="283"/>
                            </w:tblGrid>
                            <w:tr>
                              <w:trPr>
                                <w:trHeight w:val="43" w:hRule="atLeast"/>
                              </w:trPr>
                              <w:tc>
                                <w:tcPr>
                                  <w:tcW w:w="2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>Energetická třída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>A++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2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Vnější rozměr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(v x š x h) 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>190-217cm x 60-68cm x 60-70cm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>Užitný objem single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300-400 l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2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>Způsob chlazení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>dynamické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2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racovní teplota okolí 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  <w:t>SN-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pt;height:148.2pt;mso-wrap-distance-left:0pt;mso-wrap-distance-right:7.05pt;mso-wrap-distance-top:0pt;mso-wrap-distance-bottom:0pt;margin-top:0.05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755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089"/>
                        <w:gridCol w:w="5044"/>
                        <w:gridCol w:w="142"/>
                        <w:gridCol w:w="283"/>
                      </w:tblGrid>
                      <w:tr>
                        <w:trPr>
                          <w:trHeight w:val="43" w:hRule="atLeast"/>
                        </w:trPr>
                        <w:tc>
                          <w:tcPr>
                            <w:tcW w:w="20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  <w:t>Energetická třída</w:t>
                            </w:r>
                          </w:p>
                        </w:tc>
                        <w:tc>
                          <w:tcPr>
                            <w:tcW w:w="5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  <w:t>A+++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20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  <w:t xml:space="preserve">Vnější rozměr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  <w:t xml:space="preserve">(v x š x h) </w:t>
                            </w:r>
                          </w:p>
                        </w:tc>
                        <w:tc>
                          <w:tcPr>
                            <w:tcW w:w="5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  <w:t>190-217cm x 60-68cm x 60-70cm</w:t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0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  <w:t>Užitný objem single</w:t>
                            </w:r>
                          </w:p>
                        </w:tc>
                        <w:tc>
                          <w:tcPr>
                            <w:tcW w:w="5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  <w:t xml:space="preserve">300-400 l 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20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  <w:t>Způsob chlazení</w:t>
                            </w:r>
                          </w:p>
                        </w:tc>
                        <w:tc>
                          <w:tcPr>
                            <w:tcW w:w="5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  <w:t>dynamické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20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  <w:t xml:space="preserve">Pracovní teplota okolí </w:t>
                            </w:r>
                          </w:p>
                        </w:tc>
                        <w:tc>
                          <w:tcPr>
                            <w:tcW w:w="5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  <w:t>SN-T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0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BioFresh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ano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Hlučnost: 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40 - 50dB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Počet kompresorů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1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Počet chladicích okruhů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1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Typ ovládání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s digitálním ukazatelem teploty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Ukazatel teploty chladící části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vnitřní digitální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Kontrolka ventilátoru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ano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Materiál poliček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drátěný se zadní zarážkou přepadu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Počet poliček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do 5 ks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Ventilátor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ano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Vnitřní osvětlení chladící části: </w:t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svislé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LED osvětlení podél dveří, které vhodně osvětluje vystavené zboží a neoslňuje klient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Chladivo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R 600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Transportní kolečka vzadu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ano; </w:t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manipulační (transportní) válečky a aretační šrouby k nastavené lednice do vodorovné pozice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Příkon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390W/3,3 A (tolerance +-10%)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Frekvence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50 Hz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Hmotnost 100kg (tolerance 10%);</w:t>
        <w:tab/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Spotřeba: 5-6kWh/24 hod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Délka přívodního kabelu: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200 – 250 cm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Speciální dvojité sklo dveří: </w:t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k zamezení orosení a dobré viditelnosti vystaveného zboží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Směr otvírání a zavírání dveří: </w:t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 xml:space="preserve">nastavitelné dle potřeby; 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Zařízení: </w:t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odmrazování bude řízeno automaticky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Kvalita použitých motorů: </w:t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100%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Elektronický ovládací panel s digitálním displejem: </w:t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přesnost regulovat teplotu;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Uzamykání lednic: </w:t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nepožaduje se;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 </w:t>
      </w:r>
    </w:p>
    <w:p>
      <w:pPr>
        <w:pStyle w:val="ListParagrap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cs-CZ"/>
        </w:rPr>
        <w:t>Doplňková kritéria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Kohoutek reklamní: podsvícení reklamy se znakem Zadavatele nebo reklamním textem. Výška reklamního kohoutku do 25cm; délka – na celý profil lednice;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cs-CZ"/>
        </w:rPr>
        <w:t>Záruka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avatel požaduje záruku za jakost v délce trvání minimálně 36 měsíců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Garance poskytování záručního servisu v místě instalace (tj. odstranění vady nebo bezplatná výměna po dobu opravy) ve lhůtě do 24 hod. od ohlášení – území ČR.</w:t>
      </w:r>
    </w:p>
    <w:p>
      <w:pPr>
        <w:pStyle w:val="Odrkypsmena"/>
        <w:numPr>
          <w:ilvl w:val="0"/>
          <w:numId w:val="5"/>
        </w:numPr>
        <w:ind w:left="709" w:hanging="360"/>
        <w:rPr/>
      </w:pPr>
      <w:r>
        <w:rPr>
          <w:rFonts w:cs="Arial"/>
          <w:b/>
          <w:color w:val="000000"/>
        </w:rPr>
        <w:t xml:space="preserve">Zadavatel požaduje provádění servisní činnosti – zajištění náhradních dílů, oprav a údržby výše uvedeného po celou dobu jejich životnosti, minimálně však po dobu 10 let. </w:t>
      </w:r>
      <w:r>
        <w:rPr>
          <w:rFonts w:cs="Arial"/>
          <w:color w:val="000000"/>
        </w:rPr>
        <w:t>Pozáruční servis bude provádět buď dodavatel, nebo vyškolená servisní organizace podle požadavku majitele totem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Arial" w:ascii="Arial" w:hAnsi="Arial"/>
        <w:sz w:val="20"/>
        <w:szCs w:val="20"/>
      </w:rPr>
      <w:t>Příloha č. 5 – Specifikace led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  <w:color w:val="49546A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rkypsmenaCharChar">
    <w:name w:val="Odrážky - písmena Char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psmena">
    <w:name w:val="Odrážky - písmena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Arial" w:hAnsi="Arial" w:cs="Arial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Arial" w:hAnsi="Arial" w:cs="Arial"/>
      <w:sz w:val="20"/>
      <w:szCs w:val="20"/>
    </w:rPr>
  </w:style>
  <w:style w:type="paragraph" w:styleId="Textkomente">
    <w:name w:val="Text komentáře"/>
    <w:basedOn w:val="Normal"/>
    <w:qFormat/>
    <w:pPr>
      <w:spacing w:lineRule="auto" w:line="240" w:before="120" w:after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5:16:00Z</dcterms:created>
  <dc:creator>václav</dc:creator>
  <dc:description/>
  <cp:keywords/>
  <dc:language>en-US</dc:language>
  <cp:lastModifiedBy>Friedrich Jaromír</cp:lastModifiedBy>
  <dcterms:modified xsi:type="dcterms:W3CDTF">2016-02-11T15:24:00Z</dcterms:modified>
  <cp:revision>3</cp:revision>
  <dc:subject/>
  <dc:title>VŘ – lednice a chladící regály</dc:title>
</cp:coreProperties>
</file>